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Надеждинского сельского поселения Кайбицкого муниципального района Республики Татарстан </w:t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ой Валентине Григорьевне </w:t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амилия,  имя, отчество)</w:t>
      </w:r>
    </w:p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3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с.пункт, улица, дом, квартира)</w:t>
      </w:r>
    </w:p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ind w:left="5103" w:right="-36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место работы) 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_______________________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 контактный телефон)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ind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Прошу Вас выдать мне выписку из  похозяйственной  книги  для предоставления _______________________________________________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99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09:00Z</dcterms:created>
  <dc:creator>Admin</dc:creator>
  <dc:description/>
  <cp:keywords/>
  <dc:language>en-US</dc:language>
  <cp:lastModifiedBy>FuckYouBill</cp:lastModifiedBy>
  <dcterms:modified xsi:type="dcterms:W3CDTF">2015-10-19T06:15:00Z</dcterms:modified>
  <cp:revision>4</cp:revision>
  <dc:subject/>
  <dc:title>ГлавеНурлатского сельского поеления Буинского</dc:title>
</cp:coreProperties>
</file>